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404-356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на изградњи атмосферске канализације  у улици Шумадијских дивизија</w:t>
      </w:r>
      <w:r>
        <w:rPr/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 дужини од 360m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на изградњи атмосферске канализације  у улици Шумадијских дивизиј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 дужини од 360m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8.107.220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без ПДВ-а), која се налази у Годишњем плану набавки Градске управе за развој и инвестиције на које се закон не примењује за 2023. годину, под редни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ем 67. – Из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јекта и извођење радова на изградњи атмосферске канализације  у улици Шумадијских дивизиј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дужини од 360m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8.107.220,00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атмосферске канализације у улици Шумадијских дивизија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градњи атмосферске канализације  у улици Шумадијских дивизиј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дужини од 360m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Израда пројекта и извођење радова на изградњи атмосферске канализације  у улици Шумадијских дивизија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 дужини од 360m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31</w:t>
      </w:r>
      <w:r>
        <w:rPr>
          <w:rFonts w:cs="Arial" w:ascii="Arial" w:hAnsi="Arial"/>
          <w:bCs/>
          <w:sz w:val="22"/>
          <w:szCs w:val="22"/>
          <w:lang w:val="sr-RS"/>
        </w:rPr>
        <w:t>.марта 2023. године, захтев за преузимање обавеза (регистарски број 111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112, извор -01 у износу 8.107.220,00 динара без ПДВ-а односно 9.728.664,00 динара са ПДВ-ом (редни број у плану ЈН-67) који је одобрен и потврђен од стране Градске управе за финансије и јавне набавке, дана 4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186/23 од 4. април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градњи атмосферске канализације у улици Шумадијских дивизиј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 дужини од 360m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8.107.220,00 динара (без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атмосферске канализације  у улици Шумадијских дивизиј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4-05T10:57:00Z</cp:lastPrinted>
  <dcterms:modified xsi:type="dcterms:W3CDTF">2023-04-05T08:57:00Z</dcterms:modified>
  <cp:revision>75</cp:revision>
  <dc:subject/>
  <dc:title>ГРАД КРАГУЈЕВАЦ</dc:title>
</cp:coreProperties>
</file>